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b/>
          <w:b/>
          <w:color w:val="2B1A0C"/>
          <w:sz w:val="28"/>
          <w:szCs w:val="82"/>
        </w:rPr>
      </w:pPr>
      <w:r>
        <w:rPr>
          <w:rFonts w:cs="Cambria" w:ascii="Cambria" w:hAnsi="Cambria"/>
          <w:b/>
          <w:sz w:val="28"/>
          <w:szCs w:val="28"/>
        </w:rPr>
        <w:t xml:space="preserve">RECIPE:   LEMON AND GOLDEN SYRUP DUMPLINGS (Dish Magazine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d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Sy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cups w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brown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½ cup golden sy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0 g but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innamon stic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b/>
                <w:b/>
                <w:i/>
                <w:i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i/>
                <w:color w:val="262626"/>
                <w:sz w:val="28"/>
                <w:szCs w:val="28"/>
              </w:rPr>
              <w:t>Lemon Dumpl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¼ cups self-raising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teaspoon sa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40 g butter, d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finely grated zest 1 lem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3 cup mil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/3 cup golden syrup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Syrup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: Put all the ingredients in a wide saucepan and bring to the boil, stirring to dissolve the sugar.  Simmer gently, uncovered for 5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Dumplings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: Put the flour, salt, butter and lemon zest in a large bowl.  Using your fingertips, rub the butter into the flour until the mixture resembles fine breadcrumb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Whisk the milk and golden syrup in a jug until the golden syrup has dissolved into the mil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o the flour and stir to combine, but don’t over mix or the dumplings will be heavy.  The dough will be quite sof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To cook: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 Drop tablespoons of the dough into the simmering sauce, you should get 12 dumplings then cover and simmer very gently for 20 minutes until the dumplings are light and fluff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b/>
                <w:color w:val="262626"/>
                <w:sz w:val="28"/>
                <w:szCs w:val="28"/>
              </w:rPr>
              <w:t>To serve: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 Carefully transfer the dumplings to serving bowls and spoon over the sau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360" w:hanging="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ind w:left="720" w:hanging="0"/>
              <w:rPr>
                <w:rFonts w:ascii="Cambria" w:hAnsi="Cambria" w:eastAsia="Cambria" w:cs="Cambria"/>
                <w:i/>
                <w:i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9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2-09-18T11:00:00Z</dcterms:modified>
  <cp:revision>3</cp:revision>
  <dc:subject/>
  <dc:title/>
</cp:coreProperties>
</file>